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доходах, об имуществе и обязательствах имущественного характера депутата Краснопахаревского сельского поселения  Кулиева Равшана Садаевича  и членов его семьи ( супруги и несовершеннолетних детей)     за период с 1 января 2018 г. по 31 декабря 2018 г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9"/>
        <w:gridCol w:w="2069"/>
        <w:gridCol w:w="1288"/>
        <w:gridCol w:w="4487"/>
        <w:gridCol w:w="1213"/>
        <w:gridCol w:w="1535"/>
        <w:gridCol w:w="2489"/>
      </w:tblGrid>
      <w:tr>
        <w:trPr>
          <w:tblHeader w:val="true"/>
        </w:trPr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ого годового дохода за 2018г.                       ( руб.)</w:t>
            </w:r>
          </w:p>
        </w:tc>
        <w:tc>
          <w:tcPr>
            <w:tcW w:w="7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 вид, марка )</w:t>
            </w:r>
          </w:p>
        </w:tc>
      </w:tr>
      <w:tr>
        <w:trPr>
          <w:tblHeader w:val="true"/>
        </w:trPr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 кв.м.)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ев Р.С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Краснопахаревского сельского поселения; ООО «Альтаир» зам. директор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576,76 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ый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(индивидуальная)</w:t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НДА аккорд 2013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дентка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6,00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ик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ик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280" w:after="119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before="280" w:after="119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17:00Z</dcterms:created>
  <dc:creator>Наталия</dc:creator>
  <dc:description/>
  <cp:keywords/>
  <dc:language>en-US</dc:language>
  <cp:lastModifiedBy>Маша</cp:lastModifiedBy>
  <dcterms:modified xsi:type="dcterms:W3CDTF">2019-06-03T10:33:00Z</dcterms:modified>
  <cp:revision>8</cp:revision>
  <dc:subject/>
  <dc:title>Сведения</dc:title>
</cp:coreProperties>
</file>