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before="280" w:after="1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доходах, об имуществе и обязательствах имущественного характера главы Краснопахаревского сельского поселения  депутата Лиджеева Николая Михайловича  и членов её семьи ( супруга и несовершеннолетних детей)     за период с 1 января 2018 г. по  31 декабря 2018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187"/>
        <w:gridCol w:w="1361"/>
        <w:gridCol w:w="4742"/>
        <w:gridCol w:w="1281"/>
        <w:gridCol w:w="1623"/>
        <w:gridCol w:w="2631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ого годового дохода за 2018 г.                       ( руб.)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 вид, марка 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 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 кв.м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джеев Н.М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утат Краснопахаревского совета депутатов Краснопахаревского сельского поселения-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,799,0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1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 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3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Россия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 ОПС 2000</w:t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 452 1981</w:t>
            </w:r>
          </w:p>
        </w:tc>
      </w:tr>
      <w:tr>
        <w:trPr>
          <w:trHeight w:val="272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ератор ЭВМ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020,4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пользование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5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пользование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280" w:after="119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sectPr>
      <w:type w:val="nextPage"/>
      <w:pgSz w:orient="landscape" w:w="16838" w:h="11906"/>
      <w:pgMar w:left="720" w:right="720" w:gutter="0" w:header="0" w:top="1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42:00Z</dcterms:created>
  <dc:creator>Наталия</dc:creator>
  <dc:description/>
  <cp:keywords/>
  <dc:language>en-US</dc:language>
  <cp:lastModifiedBy>Маша</cp:lastModifiedBy>
  <dcterms:modified xsi:type="dcterms:W3CDTF">2019-06-03T10:38:00Z</dcterms:modified>
  <cp:revision>12</cp:revision>
  <dc:subject/>
  <dc:title>Сведения</dc:title>
</cp:coreProperties>
</file>