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66725" cy="60896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ТЕТ ОБРАЗОВАНИЯ, НАУКИ И МОЛОДЕЖНОЙ ПОЛИ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ЛКОМОБРАЗОВАНИЯ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 w:ascii="Times New Roman" w:hAnsi="Times New Roman"/>
          <w:sz w:val="18"/>
          <w:szCs w:val="18"/>
        </w:rPr>
        <w:t xml:space="preserve">Огарева ул., д. 6, Волгоград, 400074.  Тел. (8442) 30-86-00. Факс (8442) 30-86-87. </w:t>
      </w:r>
      <w:r>
        <w:rPr>
          <w:rFonts w:cs="Times New Roman" w:ascii="Times New Roman" w:hAnsi="Times New Roman"/>
          <w:sz w:val="18"/>
          <w:szCs w:val="18"/>
          <w:lang w:val="fr-FR"/>
        </w:rPr>
        <w:t>E-mail: education@v</w:t>
      </w:r>
      <w:r>
        <w:rPr>
          <w:rFonts w:cs="Times New Roman" w:ascii="Times New Roman" w:hAnsi="Times New Roman"/>
          <w:sz w:val="18"/>
          <w:szCs w:val="18"/>
          <w:lang w:val="en-US"/>
        </w:rPr>
        <w:t>olganet</w:t>
      </w:r>
      <w:r>
        <w:rPr>
          <w:rFonts w:cs="Times New Roman" w:ascii="Times New Roman" w:hAnsi="Times New Roman"/>
          <w:sz w:val="18"/>
          <w:szCs w:val="18"/>
          <w:lang w:val="fr-FR"/>
        </w:rPr>
        <w:t>.ru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fr-FR"/>
        </w:rPr>
      </w:pPr>
      <w:r>
        <w:rPr>
          <w:rFonts w:cs="Times New Roman" w:ascii="Times New Roman" w:hAnsi="Times New Roman"/>
          <w:sz w:val="18"/>
          <w:szCs w:val="18"/>
          <w:lang w:val="fr-FR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 №  ___________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№ ____________  от  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left="7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лавам муниципальных районов и городских округов Волгоградской области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center" w:pos="51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митет образования, науки и молодежной политики Волгоградской области информирует, что с 17 по 21 августа 2023 г. в Республике Крым состоится Фестиваль молодого искусства "Таврида.АРТ" (далее – Фестиваль), организатором которого выступает Федеральное агентство по делам молодежи.</w:t>
      </w:r>
    </w:p>
    <w:p>
      <w:pPr>
        <w:pStyle w:val="Normal"/>
        <w:spacing w:lineRule="auto" w:line="225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Фестиваль направлен на развитие молодых талантов в области искусства </w:t>
        <w:br/>
        <w:t>и культуры, а также на популяризацию и продвижение творческих проектов.</w:t>
      </w:r>
    </w:p>
    <w:p>
      <w:pPr>
        <w:pStyle w:val="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участию в Фестивале приглашаются студенты, аспиранты, молодые деятели культуры и искусств, преподаватели, эксперты, специалисты, сотрудники </w:t>
        <w:br/>
        <w:t>и руководители профильных объединений и организаций в возрасте от 18 до 35 лет. Регистрация участников осуществляется на официальном сайте арт-кластера "Таврида" (tavrida.art) до 16 июля 2023 г. Информация о направлениях Фестиваля</w:t>
        <w:br/>
        <w:t xml:space="preserve">с указанием категорий участников прилагается.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ополнительным преимуществом для участников Фестиваля является возможность получить грантовую поддержку в рамках Всероссийского конкурса молодежных проектов (далее – Конкурс). Регистрация на Конкурс продлится </w:t>
        <w:br/>
        <w:t xml:space="preserve">до 12 августа 2023 г. Для участия в Конкурсе необходимо подать заявку на участие </w:t>
        <w:br/>
        <w:t>и прикрепить проект в федеральной государственной автоматизированной информационной системе "Молодежь России" (https://grants.myrosmol.ru/events).</w:t>
      </w:r>
    </w:p>
    <w:p>
      <w:pPr>
        <w:pStyle w:val="Normal"/>
        <w:spacing w:lineRule="auto" w:line="225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частие в Фестивале бесплатное, проезд до места проведения Фестиваля </w:t>
        <w:br/>
        <w:t>и обратно осуществляется за счет средств областного бюджета, проживание – за счет принимающей стороны.</w:t>
      </w:r>
    </w:p>
    <w:p>
      <w:pPr>
        <w:pStyle w:val="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ривлечения к участию в Фестивале молодых граждан Волгоградской области просим оказать содейств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обеспечении информационного сопровождения Фестиваля, в том числе посредством размещения публикаций о мероприятии </w:t>
        <w:br/>
        <w:t>на официальных интернет-ресурсах муниципальных районов/городских округов Волгоградской области. Информационные материалы о Фестивале прилагаются.</w:t>
      </w:r>
    </w:p>
    <w:p>
      <w:pPr>
        <w:pStyle w:val="Normal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тактное лицо для взаимодействия: Седунова Софья Сергеевна, специалист </w:t>
        <w:br/>
        <w:t>по работе с молодежью отдела координации молодежных программ и проектов государственного автономного учреждения дополнительного образования Волгоградской области "Центр поддержки молодежных инициатив и детско-юношеского туризма", подведомственного Облкомобразования, тел.: 8 (992) 154-33-02.</w:t>
      </w:r>
    </w:p>
    <w:p>
      <w:pPr>
        <w:pStyle w:val="Normal"/>
        <w:spacing w:lineRule="auto" w:line="225"/>
        <w:ind w:firstLine="709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25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е: на 6 л. в 1 экз.</w:t>
      </w:r>
    </w:p>
    <w:p>
      <w:pPr>
        <w:pStyle w:val="Normal"/>
        <w:spacing w:lineRule="auto" w:line="225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 председателя комитета – начальник</w:t>
      </w:r>
    </w:p>
    <w:p>
      <w:pPr>
        <w:pStyle w:val="Normal"/>
        <w:spacing w:lineRule="auto" w:line="2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управления молодежной политики А.А.Сеидов</w:t>
        <w:b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Чернихова Дарья Дмитриевн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18"/>
        </w:rPr>
        <w:t>Спирина Евгения Владимиров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8 (992) 154-33-02 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spacing w:lineRule="auto" w:line="225"/>
        <w:ind w:left="6096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ЛОЖЕНИЕ</w:t>
      </w:r>
    </w:p>
    <w:p>
      <w:pPr>
        <w:pStyle w:val="Normal"/>
        <w:spacing w:lineRule="auto" w:line="225"/>
        <w:ind w:left="6096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25"/>
        <w:ind w:left="6096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 письму комитета образования, науки и молодежной политики Волгоградской области</w:t>
      </w:r>
    </w:p>
    <w:p>
      <w:pPr>
        <w:pStyle w:val="Normal"/>
        <w:spacing w:lineRule="auto" w:line="225"/>
        <w:ind w:left="6096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25"/>
        <w:ind w:left="6096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т ___________ № ___________</w:t>
      </w:r>
    </w:p>
    <w:p>
      <w:pPr>
        <w:pStyle w:val="Normal"/>
        <w:spacing w:lineRule="auto" w:line="225"/>
        <w:ind w:left="6096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25"/>
        <w:ind w:left="6096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направлениях фестивал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олодого искусства </w:t>
      </w:r>
    </w:p>
    <w:p>
      <w:pPr>
        <w:pStyle w:val="Normal"/>
        <w:spacing w:lineRule="auto" w:line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аврида.АРТ" в 2023 году</w:t>
      </w:r>
    </w:p>
    <w:p>
      <w:pPr>
        <w:pStyle w:val="Normal"/>
        <w:spacing w:lineRule="auto" w:line="225"/>
        <w:ind w:left="6521" w:hanging="0"/>
        <w:jc w:val="both"/>
        <w:rPr>
          <w:rFonts w:ascii="Times New Roman" w:hAnsi="Times New Roman" w:cs="Times New Roman"/>
          <w:spacing w:val="-6"/>
          <w:sz w:val="28"/>
          <w:szCs w:val="18"/>
        </w:rPr>
      </w:pPr>
      <w:r>
        <w:rPr>
          <w:rFonts w:cs="Times New Roman" w:ascii="Times New Roman" w:hAnsi="Times New Roman"/>
          <w:spacing w:val="-6"/>
          <w:sz w:val="28"/>
          <w:szCs w:val="18"/>
        </w:rPr>
      </w:r>
    </w:p>
    <w:tbl>
      <w:tblPr>
        <w:tblW w:w="1045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7796"/>
      </w:tblGrid>
      <w:tr>
        <w:trPr>
          <w:trHeight w:val="6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Название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Категории участников</w:t>
            </w:r>
          </w:p>
        </w:tc>
      </w:tr>
      <w:tr>
        <w:trPr>
          <w:trHeight w:val="25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Таврида.АР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нты-инструменталисты, певцы, артисты-вокалисты, дирижеры, композиторы, саунд-дизайнеры и звукорежиссеры, диджеи, хореографы, сценографы, танцовщики, народные промыслы, фольклор (исполнители, музыканты, танцовщики), писатели, поэты и литераторы, журналисты, новые медиа (смм-менеджеры, блогеры), сценаристы, драматурги, режиссеры и постановщики массовых мероприятий, актеры, режиссеры и продюсеры театра и кино, артисты и режиссеры цирка, художники-декораторы, художники (академические, современные, перформеры), фотохудожники, архитекторы, урбанисты, стилисты и визажисты, дизайнеры (выставочных пространств, промышленные, одежды), арт-менеджеры (кураторы и искусствоведы), продюсеры (ивент-менеджеры), видеографы, создатели дополненной реальности, веб-дизайнеры, графические дизайнеры, моушен-дизайнеры, разработчики игр и приложений</w:t>
            </w:r>
          </w:p>
        </w:tc>
      </w:tr>
      <w:tr>
        <w:trPr>
          <w:trHeight w:val="3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  <w:lang w:val="en-US"/>
              </w:rPr>
              <w:t>#</w:t>
            </w:r>
            <w:r>
              <w:rPr>
                <w:bCs/>
                <w:spacing w:val="-6"/>
                <w:sz w:val="28"/>
                <w:szCs w:val="28"/>
              </w:rPr>
              <w:t>МЫВМЕСТ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региональных штабов #МЫВМЕСТЕ;</w:t>
            </w:r>
          </w:p>
          <w:p>
            <w:pPr>
              <w:pStyle w:val="Normal"/>
              <w:spacing w:lineRule="auto" w:line="225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гуманитарных миссий #МЫВМЕСТЕ;</w:t>
            </w:r>
          </w:p>
          <w:p>
            <w:pPr>
              <w:pStyle w:val="Normal"/>
              <w:spacing w:lineRule="auto" w:line="225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волонтерских организаций;</w:t>
            </w:r>
          </w:p>
          <w:p>
            <w:pPr>
              <w:pStyle w:val="Normal"/>
              <w:spacing w:lineRule="auto" w:line="225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олодежных организаций и НКО;</w:t>
            </w:r>
          </w:p>
          <w:p>
            <w:pPr>
              <w:pStyle w:val="Normal"/>
              <w:spacing w:lineRule="auto" w:line="225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ставители бизнес-сообщества, в том числе корпоративные волонтеры;</w:t>
            </w:r>
          </w:p>
          <w:p>
            <w:pPr>
              <w:pStyle w:val="Normal"/>
              <w:spacing w:lineRule="auto" w:line="225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ставители медиасообщества (медиаволонтеры, представители пресс-служб социальных НКО, клубов #МЫВМЕСТЕ, а также онлайн-волонтеры);</w:t>
            </w:r>
          </w:p>
          <w:p>
            <w:pPr>
              <w:pStyle w:val="Normal"/>
              <w:spacing w:lineRule="auto" w:line="225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ждународной премии #МЫВМЕСТЕ (участники, победители и призеры Международной премии #МЫВМЕСТЕ – 2022, а также участники Международной премии #МЫВМЕСТЕ – 2023)</w:t>
            </w:r>
          </w:p>
        </w:tc>
      </w:tr>
    </w:tbl>
    <w:p>
      <w:pPr>
        <w:pStyle w:val="Normal"/>
        <w:spacing w:lineRule="auto" w:line="225"/>
        <w:ind w:left="6521" w:hanging="0"/>
        <w:jc w:val="both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sectPr>
      <w:type w:val="nextPage"/>
      <w:pgSz w:w="11906" w:h="16838"/>
      <w:pgMar w:left="113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sz w:val="26"/>
      <w:szCs w:val="26"/>
      <w:lang w:bidi="ar-SA"/>
    </w:rPr>
  </w:style>
  <w:style w:type="character" w:styleId="2">
    <w:name w:val="Заголовок №2"/>
    <w:qFormat/>
    <w:rPr>
      <w:lang w:bidi="ar-SA"/>
    </w:rPr>
  </w:style>
  <w:style w:type="character" w:styleId="21">
    <w:name w:val="Основной текст (2)"/>
    <w:qFormat/>
    <w:rPr>
      <w:sz w:val="26"/>
      <w:szCs w:val="26"/>
      <w:lang w:bidi="ar-SA"/>
    </w:rPr>
  </w:style>
  <w:style w:type="character" w:styleId="22">
    <w:name w:val=" Знак Знак2"/>
    <w:qFormat/>
    <w:rPr>
      <w:rFonts w:ascii="Tahoma" w:hAnsi="Tahoma" w:eastAsia="Microsoft Sans Serif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color w:val="000000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 Знак Знак1"/>
    <w:qFormat/>
    <w:rPr>
      <w:rFonts w:ascii="Microsoft Sans Serif" w:hAnsi="Microsoft Sans Serif" w:eastAsia="Microsoft Sans Serif" w:cs="Microsoft Sans Serif"/>
      <w:color w:val="000000"/>
    </w:rPr>
  </w:style>
  <w:style w:type="character" w:styleId="Style16">
    <w:name w:val=" Знак Знак"/>
    <w:qFormat/>
    <w:rPr>
      <w:rFonts w:ascii="Microsoft Sans Serif" w:hAnsi="Microsoft Sans Serif" w:eastAsia="Microsoft Sans Serif" w:cs="Microsoft Sans Serif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exact" w:line="312" w:before="300" w:after="0"/>
      <w:jc w:val="center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" w:after="60"/>
      <w:outlineLvl w:val="1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eoplepost">
    <w:name w:val="people-pos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eoplename">
    <w:name w:val="people-nam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БЛАНК-ПИСЬМО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04:00Z</dcterms:created>
  <dc:creator>K_Smirnov</dc:creator>
  <dc:description/>
  <cp:keywords/>
  <dc:language>en-US</dc:language>
  <cp:lastModifiedBy>Надя</cp:lastModifiedBy>
  <cp:lastPrinted>2023-03-27T11:45:00Z</cp:lastPrinted>
  <dcterms:modified xsi:type="dcterms:W3CDTF">2023-07-14T07:04:00Z</dcterms:modified>
  <cp:revision>2</cp:revision>
  <dc:subject/>
  <dc:title> </dc:title>
</cp:coreProperties>
</file>