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ОБРАЗОВАНИЯ, НАУКИ И МОЛОДЕЖ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ЛКОМ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</w:rPr>
        <w:t xml:space="preserve">Огарева ул., д. 6, Волгоград, 400074.  Тел. (8442) 30-86-00. Факс (8442) 30-86-87. </w:t>
      </w:r>
      <w:r>
        <w:rPr>
          <w:rFonts w:cs="Times New Roman" w:ascii="Times New Roman" w:hAnsi="Times New Roman"/>
          <w:sz w:val="18"/>
          <w:szCs w:val="18"/>
          <w:lang w:val="fr-FR"/>
        </w:rPr>
        <w:t>E-mail: education@v</w:t>
      </w:r>
      <w:r>
        <w:rPr>
          <w:rFonts w:cs="Times New Roman" w:ascii="Times New Roman" w:hAnsi="Times New Roman"/>
          <w:sz w:val="18"/>
          <w:szCs w:val="18"/>
          <w:lang w:val="en-US"/>
        </w:rPr>
        <w:t>olganet</w:t>
      </w:r>
      <w:r>
        <w:rPr>
          <w:rFonts w:cs="Times New Roman" w:ascii="Times New Roman" w:hAnsi="Times New Roman"/>
          <w:sz w:val="18"/>
          <w:szCs w:val="18"/>
          <w:lang w:val="fr-FR"/>
        </w:rPr>
        <w:t>.ru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67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 №  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№ ____________  от  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10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лавам муниципальных районов и городских округов Волгоградской области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51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омитет образования, науки и молодежной политики Волгоградской области информирует о старте приема заявок на Всероссийский конкурс молодежных проектов среди физических лиц "Росмолодежь.Гранты: Микрогранты" (далее – конкурс), организатором которого выступает Федеральное агентство по делам молоде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курс проводится с целью создания эффективной системы социальных лифтов для самореализации молодежи и раскрытия ее потенциала в интересах развития страны. Победители конкурса получат грант в форме субсидии из федерального бюджета </w:t>
        <w:br/>
        <w:t>на реализацию проектов, направленных на вовлечение молодежи в активную социальную практику, в том числе на развитие творческих способностей, повышение гражданской активности молоде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частниками конкурса могут стать граждане Российской Федерации в возрасте</w:t>
        <w:br/>
        <w:t xml:space="preserve">от 14 до 35 лет (включительно). Предельный размер гранта, предоставляемого победителю конкурса, составляет 100 тыс.рублей. Заявки на участие в конкурсе принимаются до 03 августа 2023 г. в федеральной государственной автоматизированной информационной системе "Молодежь России" (grants.myrosmol.ru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целью привлечения к участию в конкурсе молодых граждан Волгоградской области просим оказать содействие в обеспечении информационного сопровождения конкурса, в том числе посредством размещения публикаций о конкурсе </w:t>
        <w:br/>
        <w:t xml:space="preserve">на официальных интернет-ресурсах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ых районов/городских округов Волгоград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. Объявление о проведении конкурса, содержащее порядок проведения конкурса, а также информационные материалы о конкурсе прилаг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актное лицо для взаимодействия: Спирина Евгения Владимировна, начальник отдела координации молодежных программ и проектов государственного автономного учреждения дополнительного образования Волгоградской области "Центр поддержки молодежных инициатив и детско-юношеского туризма", подведомственного Облкомобразования, тел.: 8 (992) 154-33-02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: на 33 л. в 1 экз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митета – начальник управления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олодежной политики А.А.Сеидов </w:t>
        <w:b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нихова Дарья Дмитриевн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Спирина Евгения Владимировна</w:t>
      </w:r>
    </w:p>
    <w:p>
      <w:pPr>
        <w:pStyle w:val="Normal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8 (992) 154-33-02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0"/>
        </w:rPr>
      </w:pPr>
      <w:r>
        <w:rPr>
          <w:rFonts w:cs="Times New Roman" w:ascii="Times New Roman" w:hAnsi="Times New Roman"/>
          <w:spacing w:val="-8"/>
          <w:sz w:val="28"/>
          <w:szCs w:val="20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2">
    <w:name w:val="Заголовок №2"/>
    <w:qFormat/>
    <w:rPr>
      <w:lang w:bidi="ar-SA"/>
    </w:rPr>
  </w:style>
  <w:style w:type="character" w:styleId="21">
    <w:name w:val="Основной текст (2)"/>
    <w:qFormat/>
    <w:rPr>
      <w:sz w:val="26"/>
      <w:szCs w:val="26"/>
      <w:lang w:bidi="ar-SA"/>
    </w:rPr>
  </w:style>
  <w:style w:type="character" w:styleId="22">
    <w:name w:val=" Знак Знак2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color w:val="00000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ascii="Microsoft Sans Serif" w:hAnsi="Microsoft Sans Serif" w:eastAsia="Microsoft Sans Serif" w:cs="Microsoft Sans Serif"/>
      <w:color w:val="000000"/>
    </w:rPr>
  </w:style>
  <w:style w:type="character" w:styleId="Style16">
    <w:name w:val=" Знак Знак"/>
    <w:qFormat/>
    <w:rPr>
      <w:rFonts w:ascii="Microsoft Sans Serif" w:hAnsi="Microsoft Sans Serif" w:eastAsia="Microsoft Sans Serif" w:cs="Microsoft Sans Serif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eoplepost">
    <w:name w:val="people-po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eoplename">
    <w:name w:val="people-nam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БЛАНК-ПИСЬМО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07:00Z</dcterms:created>
  <dc:creator>K_Smirnov</dc:creator>
  <dc:description/>
  <cp:keywords/>
  <dc:language>en-US</dc:language>
  <cp:lastModifiedBy>Надя</cp:lastModifiedBy>
  <cp:lastPrinted>2023-03-30T15:01:00Z</cp:lastPrinted>
  <dcterms:modified xsi:type="dcterms:W3CDTF">2023-07-14T07:07:00Z</dcterms:modified>
  <cp:revision>2</cp:revision>
  <dc:subject/>
  <dc:title> </dc:title>
</cp:coreProperties>
</file>